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30 </w:t>
      </w: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екту землеустрою щод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ведення та передачу безоплатно у власність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Чорненькій М.А. земельних ділянок в с.Угри дл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дення 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Чорненької М.А., що проживає в с.Угри на вул.Заводська, 5, про затвердження проекту землеустрою щодо відведення земельних ділянок в с.Угри для ведення особистого селянського господарства, відповідний проект землеустрою, розроблений ФО-П Кульчицький Б.В., керуючись 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Затвердити проект землеустрою щодо відведення земельних ділянок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-  площею 0,2958 га кадастровий номер 4620988000:23:000:0042;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площею 0,2716 га кадастровий номер 4620988000:28:000:0070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у власність Чорненькій Марії Андріївні для ведення особистого селянського господарства (код за КВЦПЗ – 01.03) в с. Угри Городоцької міської ради Львівської області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2. Передати безоплатно у власність Чорненькій Марії Андріївні земельні ділянки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-  площею 0,2958 га кадастровий номер 4620988000:23:000:0042;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площею 0,2716 га кадастровий номер 4620988000:28:000:0070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с. Угри Городоцької міської ради Львівської області для ведення особистого селянського господарства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Чорненькій Марії Андрії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361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4:00Z</dcterms:created>
  <dc:creator>user</dc:creator>
  <dc:description/>
  <cp:keywords/>
  <dc:language>en-US</dc:language>
  <cp:lastModifiedBy>Homyn</cp:lastModifiedBy>
  <cp:lastPrinted>2020-12-30T10:01:00Z</cp:lastPrinted>
  <dcterms:modified xsi:type="dcterms:W3CDTF">2021-01-28T12:37:00Z</dcterms:modified>
  <cp:revision>4</cp:revision>
  <dc:subject/>
  <dc:title>ГОРОДОЦЬКА МІСЬКА РАДА</dc:title>
</cp:coreProperties>
</file>